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start over a with new git clone, delete github\obeta and run: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rmal execution order of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 - calls db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 is called by  git_opencpn.b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Locate dbbuild.bat in your github directory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ecutes cmake --build . --confi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en Calls dbcopy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and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--build . --confi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-build . --confi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bcopy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